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0"/>
              </w:rPr>
              <w:t>FICHA DE PRÉ-INSCRIÇÃO</w:t>
            </w:r>
            <w:r>
              <w:rPr>
                <w:rFonts w:cs="Arial" w:ascii="Arial" w:hAnsi="Arial"/>
                <w:b/>
                <w:sz w:val="28"/>
                <w:szCs w:val="20"/>
              </w:rPr>
              <w:t xml:space="preserve"> – VIOLÃO, FLAUTA E TEATRO </w:t>
            </w:r>
          </w:p>
        </w:tc>
      </w:tr>
    </w:tbl>
    <w:p>
      <w:pPr>
        <w:pStyle w:val="Normal"/>
        <w:spacing w:lineRule="auto" w:line="240" w:before="60" w:after="60"/>
        <w:ind w:left="-284" w:hanging="0"/>
        <w:jc w:val="right"/>
        <w:rPr/>
      </w:pPr>
      <w:r>
        <w:rPr>
          <w:rFonts w:cs="Arial" w:ascii="Arial" w:hAnsi="Arial"/>
          <w:sz w:val="14"/>
          <w:szCs w:val="20"/>
        </w:rPr>
        <w:t>1ª Via – PROPEX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ATENÇÃO</w:t>
      </w:r>
      <w:r>
        <w:rPr>
          <w:rFonts w:cs="Arial" w:ascii="Arial" w:hAnsi="Arial"/>
          <w:i/>
          <w:sz w:val="18"/>
          <w:szCs w:val="20"/>
        </w:rPr>
        <w:t xml:space="preserve">: Essa Pré-inscrição deverá ser entregue na COORDENAÇÃO DE PESQUISA E EXTENSÃO do seu Campus (ou PROPEX/campus Aracaju) e somente será confirmada caso haja demanda mínima para o Curso no Campus no turno pretendido e a disponibilidade. Outras informações: </w:t>
      </w:r>
      <w:r>
        <w:rPr>
          <w:rFonts w:cs="Arial" w:ascii="Arial" w:hAnsi="Arial"/>
          <w:i/>
          <w:color w:val="0033CC"/>
          <w:sz w:val="18"/>
          <w:szCs w:val="20"/>
        </w:rPr>
        <w:t>dri@ifs.edu.br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PERÍODO DE PRÉ-INSCRIÇÃO: 15 A 19 DE JULHO DE 2013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7"/>
        <w:gridCol w:w="221"/>
        <w:gridCol w:w="62"/>
        <w:gridCol w:w="80"/>
        <w:gridCol w:w="284"/>
        <w:gridCol w:w="770"/>
        <w:gridCol w:w="505"/>
        <w:gridCol w:w="1291"/>
        <w:gridCol w:w="1207"/>
        <w:gridCol w:w="763"/>
        <w:gridCol w:w="2126"/>
      </w:tblGrid>
      <w:tr>
        <w:trPr>
          <w:trHeight w:val="24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DIDATO: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Aluno  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Servidor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ME Complet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:</w:t>
            </w:r>
          </w:p>
        </w:tc>
      </w:tr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CAMPUS:    [    ] Aracaju       [    ] Lagarto      [    ] S. Cristóvão      [    ] Estância       [    ] Itabaiana       [    ] N. S. da Glória</w:t>
            </w:r>
          </w:p>
        </w:tc>
      </w:tr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 que realmente pretende participar:     [    ] VIOLÃO       [    ] FLAUTA         [    ] TEATRO      </w:t>
            </w:r>
          </w:p>
        </w:tc>
      </w:tr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URNO(s) em que possui disponibilidade:     [    ] MANHÃ         [    ] TARDE           [    ] NOITE         </w:t>
            </w:r>
          </w:p>
        </w:tc>
      </w:tr>
      <w:tr>
        <w:trPr/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rícula:</w:t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rso ou Setor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: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Órgão exp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F: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. Nasc:</w:t>
            </w:r>
          </w:p>
        </w:tc>
      </w:tr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dereço:</w:t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irro: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P: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dade/UF:</w:t>
            </w:r>
          </w:p>
        </w:tc>
      </w:tr>
      <w:tr>
        <w:trPr/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e:</w:t>
            </w:r>
          </w:p>
        </w:tc>
        <w:tc>
          <w:tcPr>
            <w:tcW w:w="7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-mail:</w:t>
            </w:r>
          </w:p>
        </w:tc>
      </w:tr>
      <w:tr>
        <w:trPr>
          <w:trHeight w:val="481" w:hRule="atLeast"/>
        </w:trPr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Qual sua experiência na área musical ou de teatro?</w:t>
            </w:r>
          </w:p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 quanto tempo?</w:t>
            </w:r>
          </w:p>
        </w:tc>
      </w:tr>
      <w:tr>
        <w:trPr>
          <w:trHeight w:val="481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ca algum instrumento musical? Qual?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otivação: Por que você quer participar do curso?</w:t>
            </w:r>
          </w:p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Aracaju,                  /           /2013           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ssinatura do Pré-candidato(a):</w:t>
            </w:r>
          </w:p>
        </w:tc>
      </w:tr>
      <w:tr>
        <w:trPr>
          <w:trHeight w:val="323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CEBIDO:            /          /2013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Assinatura PROPEX/Coord. Pesq. Extensão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0"/>
              </w:rPr>
              <w:t>COMPROVANTE DE PRÉ-INSCRIÇÃO</w:t>
            </w:r>
            <w:r>
              <w:rPr>
                <w:rFonts w:cs="Arial" w:ascii="Arial" w:hAnsi="Arial"/>
                <w:b/>
                <w:sz w:val="28"/>
                <w:szCs w:val="20"/>
              </w:rPr>
              <w:t xml:space="preserve"> – VIOLÃO, FLAUTA E TEATRO </w:t>
            </w:r>
          </w:p>
        </w:tc>
      </w:tr>
    </w:tbl>
    <w:p>
      <w:pPr>
        <w:pStyle w:val="Normal"/>
        <w:spacing w:lineRule="auto" w:line="240" w:before="60" w:after="60"/>
        <w:ind w:left="-284" w:hanging="0"/>
        <w:jc w:val="right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2ª Via – Pré-Candidato(a)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ATENÇÃO</w:t>
      </w:r>
      <w:r>
        <w:rPr>
          <w:rFonts w:cs="Arial" w:ascii="Arial" w:hAnsi="Arial"/>
          <w:i/>
          <w:sz w:val="18"/>
          <w:szCs w:val="20"/>
        </w:rPr>
        <w:t xml:space="preserve">: Essa Pré-inscrição deverá ser entregue na COORDENAÇÃO DE PESQUISA E EXTENSÃO do seu Campus (ou PROPEX/campus Aracaju) e somente será confirmada caso haja demanda mínima para o Curso no Campus no turno pretendido e a disponibilidade.  Outras informações: </w:t>
      </w:r>
      <w:r>
        <w:rPr>
          <w:rFonts w:cs="Arial" w:ascii="Arial" w:hAnsi="Arial"/>
          <w:i/>
          <w:color w:val="0033CC"/>
          <w:sz w:val="18"/>
          <w:szCs w:val="20"/>
        </w:rPr>
        <w:t>dri@ifs.edu.br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7"/>
        <w:gridCol w:w="221"/>
        <w:gridCol w:w="62"/>
        <w:gridCol w:w="1134"/>
        <w:gridCol w:w="505"/>
        <w:gridCol w:w="2498"/>
        <w:gridCol w:w="2889"/>
      </w:tblGrid>
      <w:tr>
        <w:trPr>
          <w:trHeight w:val="24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DIDATO: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Aluno  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Servidor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ME Complet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: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CAMPUS:    [    ] Aracaju       [    ] Lagarto      [    ] S. Cristóvão      [    ] Estância       [    ] Itabaiana       [    ] N. S. da Glória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 que realmente pretende participar:     [    ] VIOLÃO       [    ] FLAUTA         [    ] TEATRO      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URNO(s) em que possui disponibilidade:     [    ] MANHÃ         [    ] TARDE           [    ] NOITE         </w:t>
            </w:r>
          </w:p>
        </w:tc>
      </w:tr>
      <w:tr>
        <w:trPr/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rícula: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rso ou Setor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: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F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e: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-mail:</w:t>
            </w:r>
          </w:p>
        </w:tc>
      </w:tr>
      <w:tr>
        <w:trPr>
          <w:trHeight w:val="303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Aracaju,                  /           /2013           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ssinatura do(a) Pré-candidato(a):</w:t>
            </w:r>
          </w:p>
        </w:tc>
      </w:tr>
      <w:tr>
        <w:trPr>
          <w:trHeight w:val="323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CEBIDO:            /          /2013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Assinatura PROPEX/Coord. Pesq. Extensão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sectPr>
      <w:headerReference w:type="default" r:id="rId2"/>
      <w:type w:val="nextPage"/>
      <w:pgSz w:w="11906" w:h="16838"/>
      <w:pgMar w:left="993" w:right="424" w:gutter="0" w:header="426" w:top="113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852930" cy="784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5293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609090" cy="808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9:49:00Z</dcterms:created>
  <dc:creator>aluno.connepi</dc:creator>
  <dc:description/>
  <dc:language>en-US</dc:language>
  <cp:lastModifiedBy>otacilio.cerqueira</cp:lastModifiedBy>
  <cp:lastPrinted>2013-07-12T17:33:00Z</cp:lastPrinted>
  <dcterms:modified xsi:type="dcterms:W3CDTF">2013-07-12T20:35:00Z</dcterms:modified>
  <cp:revision>25</cp:revision>
  <dc:subject/>
  <dc:title/>
</cp:coreProperties>
</file>